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rojekt rozporządzenia Ministra Rozwoju i Technologii w sprawie określenia wzoru formularza zawiadomienia o zakończeniu budowy oraz wniosku o pozwolenie na użytkowa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Nr w wykazie prac Ministra Rozwoju i Technologii – 4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projekt uzgodniono w drodze korespondencyjnej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36:00Z</dcterms:created>
  <dc:creator>BAF</dc:creator>
  <dc:description/>
  <dc:language>en-US</dc:language>
  <cp:lastModifiedBy>Judyta Jurzyńska</cp:lastModifiedBy>
  <cp:lastPrinted>2014-03-12T12:39:00Z</cp:lastPrinted>
  <dcterms:modified xsi:type="dcterms:W3CDTF">2022-03-04T07:36:00Z</dcterms:modified>
  <cp:revision>2</cp:revision>
  <dc:subject/>
  <dc:title/>
</cp:coreProperties>
</file>